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36"/>
        </w:rPr>
      </w:pPr>
      <w:r>
        <w:rPr>
          <w:rFonts w:cs="Lucida Grande"/>
          <w:sz w:val="36"/>
        </w:rPr>
        <w:t>Nach vielen Jahren Erfahrung in diversen afrikanischen und europäischen Formationen hat der aus Gambia stammende Frontmann Momodou "Momo" Jallow (voc, perc) wieder eine Band mit afrikanischen und europäischen Einflüssen gegründet, um diese Musik auf die Bühne zu bringe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36"/>
        </w:rPr>
      </w:pPr>
      <w:r>
        <w:rPr>
          <w:rFonts w:cs="Lucida Grande"/>
          <w:sz w:val="36"/>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36"/>
        </w:rPr>
      </w:pPr>
      <w:r>
        <w:rPr>
          <w:rFonts w:cs="Lucida Grande"/>
          <w:sz w:val="36"/>
        </w:rPr>
        <w:t xml:space="preserve">Die Band will Spaß und Freude an der Musik mit den Menschen teilen und dadurch zur Verständigung zwischen den verschiedenen Kulturen beitragen.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36"/>
        </w:rPr>
      </w:pPr>
      <w:r>
        <w:rPr>
          <w:rFonts w:cs="Lucida Grande"/>
          <w:sz w:val="36"/>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36"/>
        </w:rPr>
      </w:pPr>
      <w:r>
        <w:rPr>
          <w:rFonts w:cs="Lucida Grande"/>
          <w:sz w:val="36"/>
        </w:rPr>
        <w:t xml:space="preserve">"Momo" Jallow und seine Band M.A.S.S. Movement wissen mit einem Mix aus Afro, Reggae, Latin, Funk und Popgrooves das Publikum zu begeistern und auf die Tanzfläche zu bringen.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36"/>
        </w:rPr>
      </w:pPr>
      <w:r>
        <w:rPr>
          <w:rFonts w:cs="Lucida Grande"/>
          <w:sz w:val="36"/>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36"/>
        </w:rPr>
      </w:pPr>
      <w:r>
        <w:rPr>
          <w:rFonts w:cs="Lucida Grande"/>
          <w:sz w:val="36"/>
        </w:rPr>
        <w:t>Move your body and your mind will follo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